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36"/>
          <w:szCs w:val="36"/>
        </w:rPr>
        <w:t xml:space="preserve">Bod č.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Zastupiteľstvo Bratislavského samosprávneho kraj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ňa 23. júna 2017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predaj stavby cykloodpočívadla   situovaného v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  <w:r>
        <w:rPr>
          <w:rFonts w:cs="Arial" w:ascii="Arial" w:hAnsi="Arial"/>
          <w:b/>
        </w:rPr>
        <w:t>k. ú. Vysoká pri Morave,   ako prípad hodný osobitného zreteľ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528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 xml:space="preserve">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  <w:tab/>
      </w:r>
    </w:p>
    <w:p>
      <w:pPr>
        <w:pStyle w:val="Normal"/>
        <w:tabs>
          <w:tab w:val="clear" w:pos="708"/>
          <w:tab w:val="left" w:pos="528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g. Igor Bendík</w:t>
        <w:tab/>
        <w:t xml:space="preserve">  1. Návrh uznesenia</w:t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                                                                   2. Dôvodová sprá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                              3. Príloh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Stanoviská komisií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Zodpovedný: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Dr. Matúš Šara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UDr. Mária Demčák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 právneho oddel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jún 2017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Cs w:val="36"/>
          <w:lang w:eastAsia="cs-CZ"/>
        </w:rPr>
        <w:t xml:space="preserve">N á v r h   u z n e s e n i a </w:t>
      </w:r>
    </w:p>
    <w:p>
      <w:pPr>
        <w:pStyle w:val="Normal"/>
        <w:jc w:val="center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</w:r>
    </w:p>
    <w:p>
      <w:pPr>
        <w:pStyle w:val="Normal"/>
        <w:jc w:val="center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</w:r>
    </w:p>
    <w:p>
      <w:pPr>
        <w:pStyle w:val="Normal"/>
        <w:jc w:val="center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b/>
          <w:szCs w:val="36"/>
          <w:lang w:eastAsia="cs-CZ"/>
        </w:rPr>
        <w:t>UZNESENIE č. ....... / 2017</w:t>
      </w:r>
    </w:p>
    <w:p>
      <w:pPr>
        <w:pStyle w:val="Normal"/>
        <w:jc w:val="center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  <w:t>zo dňa 23.06.2017</w:t>
      </w:r>
    </w:p>
    <w:p>
      <w:pPr>
        <w:pStyle w:val="Normal"/>
        <w:jc w:val="center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</w:r>
    </w:p>
    <w:p>
      <w:pPr>
        <w:pStyle w:val="Normal"/>
        <w:jc w:val="center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36"/>
          <w:lang w:eastAsia="cs-CZ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Cs w:val="36"/>
          <w:lang w:eastAsia="cs-CZ"/>
        </w:rPr>
      </w:pPr>
      <w:r>
        <w:rPr>
          <w:rFonts w:cs="Arial" w:ascii="Arial" w:hAnsi="Arial"/>
          <w:szCs w:val="36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jc w:val="center"/>
        <w:outlineLvl w:val="0"/>
        <w:rPr>
          <w:rFonts w:ascii="Arial" w:hAnsi="Arial" w:eastAsia="Calibri" w:cs="Arial"/>
          <w:b/>
          <w:b/>
          <w:szCs w:val="36"/>
          <w:lang w:eastAsia="en-US"/>
        </w:rPr>
      </w:pPr>
      <w:r>
        <w:rPr>
          <w:rFonts w:eastAsia="Calibri" w:cs="Arial" w:ascii="Arial" w:hAnsi="Arial"/>
          <w:b/>
          <w:szCs w:val="36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 ch v a ľ u j e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60"/>
        <w:ind w:left="360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ko prípad hodný osobitného zreteľa, odôvodneného v prospech potrieb  širokej verejnosti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daj nehnuteľného majetku, podľa ustanovenia § 9a ods.8 písm. e) zákona č. 446/2001 Z. z. o majetku vyšších územných celkov v znení neskorších zmien a doplnkov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stavby cykloodpočívadla, situovaného na parcele č. 4864/42,  o výmere 2729, zastavané plochy a nádvoria, </w:t>
      </w:r>
      <w:r>
        <w:rPr>
          <w:rFonts w:eastAsia="Arial Unicode MS" w:cs="Arial" w:ascii="Arial" w:hAnsi="Arial"/>
        </w:rPr>
        <w:t>vedenej na LV č. 4159, Okres Malacky, Obec Vysoká pri Morave, katastrálne územie Vysoká pri Morave,</w:t>
      </w:r>
    </w:p>
    <w:p>
      <w:pPr>
        <w:pStyle w:val="Normal"/>
        <w:ind w:firstLine="708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upujúcemu: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 Vysoká pri Morav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 symbolickú cenu 1,- €,</w:t>
      </w:r>
    </w:p>
    <w:p>
      <w:pPr>
        <w:pStyle w:val="Normal"/>
        <w:ind w:left="28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 podmienkami: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upujúci podpíše kúpnu zmluvu do 60 dní od schválenia uznesenia v Zastupiteľstve Bratislavského samosprávneho kraja s tým, že ak v tejto lehote kupujúci kúpnu zmluvu nepodpíše, uznesenie stráca platnosť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kupujúci uhradí kúpnu cenu do 30 dní od podpísania kúpnej zmluvy obidvoma zmluvnými stranami,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uloženie povinnosti kupujúcemu trvalej udržateľnosti stavby.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T: v zmysle textu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  <w:t>D ô v o d o v á   s p r á v a</w:t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Cykloodpočívadlo Vysoká pri Morave, ktoré je predmetom prevodu je situované v katastrálnom území Vysoká pri Morave, okres Malacky, obec Vysoká pri Morave, na parcele č.4684/42 o výmere 2729 m2, zastavané plochy a nádvoria vedenej na liste vlastníctva č. 4159, ktorá je v podielovom vlastníctve Obce Vysoká pri Morave, Hlavná 196, 900 66 Vysoká pri Morave. V súlade so Zmluvou o nájme pozemku uzatvorenou  dňa 24.4.2014 medzi Obcou Vysoká pri Morave ako prenajímateľom a BSK ako nájomcom, BSK zrealizoval stavbu – „Cykloodpočívadlo Vysoká pri Morave. Bratislavský samosprávny kraj ako stavebník v zmysle zákona č. 50/1976 zb. o územnom plánovaní a stavebnom poriadku (stavebný zákon) v znení neskorších predpisov  oznámil príslušnému stavebnému úradu ohlásenie drobnej stavby, ktorý  s odvolaním sa na ust.  § 57 ods.2  zákona č. 50/1976 zb. o územnom plánovaní a stavebnom poriadku (stavebný zákon) v znení neskorších predpisov  vyjadril svoj súhlas s  uskutočnením dotknutej stavb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V zmysle horeuvedeného Bratislavský samosprávny kraj vybudoval predmetné cykloodpočívadlo, ktorého je t. č. zároveň užívateľom i prevádzkovateľom.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>Nakoľko prevádzka cykloodpočívadla vyžaduje trvalé pravidelné zabezpečovanie bezproblémovej a bezpečnej prevádzky, vrátane jeho údržby a užívaniaschopnosti vzniká v tejto súvislosti i potreba vynaloženia nemalých finančných prostriedkov. V nadväznosti na  uvedené, ako aj s ohľadom na územnú príslušnosť k vlastníkovi pozemku je najpragmatickejším a zároveň ekonomicky najefektívnejším riešením uskutočnenie  navrhovaného prevodu vlastníctva cykloodpočívadla, tak ako je uvedené v návrhu samotného uznesenia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evod vlastníctva cykloodpočívadla bol prerokovaný s Ministerstvom pôdohospodárstva a rozvoja vidieka SR,  ktoré ústnym  vyjadrením na spoločných rokovaniach so zástupcami BSK dňa 2.3.2016 a 22.8.2016,  akceptovalo dotknutý prevod vlastníctva cykloodpočívadla, s následným zmluvným zapracovaním  zodpovednosti za údržbu majetku.   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i/>
        </w:rPr>
        <w:t>Prevod vlastníctva spôsobom osobitného zreteľa odôvodňujeme  samotným  účelom vybudovania a prevádzkovania cykloodpočívadla, t. j. v prospech potrieb  širokej verejnosti, ktorý  navrhovaný spôsob tento účel napĺňa bezo zbytku. 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shd w:fill="FFFFFF" w:val="clear"/>
        <w:spacing w:before="0" w:after="120"/>
        <w:jc w:val="center"/>
        <w:rPr>
          <w:rFonts w:ascii="Arial" w:hAnsi="Arial" w:cs="Arial"/>
          <w:b/>
          <w:b/>
          <w:bCs/>
          <w:spacing w:val="-8"/>
          <w:w w:val="134"/>
        </w:rPr>
      </w:pPr>
      <w:r>
        <w:rPr>
          <w:rFonts w:cs="Arial" w:ascii="Arial" w:hAnsi="Arial"/>
          <w:b/>
          <w:bCs/>
          <w:spacing w:val="-8"/>
          <w:w w:val="13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eastAsia="Arial" w:cs="Arial" w:ascii="Arial" w:hAnsi="Arial"/>
        </w:rPr>
        <w:t xml:space="preserve">                                           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noviská komisií Zastupiteľstva BSK (5.6.-7.6.2017)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b/>
        </w:rPr>
        <w:t>Bod: Návrh „na predaj stavby cykloodpočívadla   situovaného v k. ú. Vysoká pri Morave,   ako prípad hodný osobitného zreteľa“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762"/>
        <w:gridCol w:w="1778"/>
        <w:gridCol w:w="1912"/>
        <w:gridCol w:w="1695"/>
      </w:tblGrid>
      <w:tr>
        <w:trPr/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ázov komis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Stanovisko komisie k návrhu materiálu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Hlasovanie 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Akceptované / Neakceptované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Zapracované /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Nezapracované</w:t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zdravotníctva a sociálnych vecí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Hlasovalo 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7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0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  sa 0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 </w:t>
            </w: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materiál predložiť na rokovanie Z BSK s pripomienkou , že žiadajú doložiť vyjadrenie riadiaceho orgánu k uloženiu povinnosti udržateľnosti stavby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Akceptované-zapracované</w:t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doprav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ítomní 5+ 1 hlas per rolá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6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0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0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hlasoval 0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ZBSK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erokovať a schváliť predložený materiál v zmysle navrhnutého uznesenia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európskych záležitostí, regionál. j spolupráce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a cestovného ruchu  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7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7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0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hlasoval 0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ZBSK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prerokovať a schváliťpredložený materiál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kultúr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5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5  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0      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0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chvaľuje a odporúča ZBSK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materiál prerokovať a prijať navrhnuté uznesenie 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7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držal sa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0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Neprítomní pri hlasovaní 0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ZBSK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edložený návrh uznesenia schváliť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/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Komisia školstva, športu a mládež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teriál bol prerokovaný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ítomní   6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6     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0       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0  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Nehlasoval 0 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dporúča v zmysle návrhu uznesenia predložiť na rokovanie ZBSK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inančná komisi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eastAsia="en-US"/>
              </w:rPr>
              <w:t>Prítomní  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5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0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0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Odporúča ZBSK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schváliť predložený materiál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1520" w:hRule="atLeast"/>
        </w:trPr>
        <w:tc>
          <w:tcPr>
            <w:tcW w:w="20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Komis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majetku, investícií a verejného obstarávania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7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Materiál bol prerokovaný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rítomní   4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a    4          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Proti    0          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Zdržal sa   0 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eastAsia="en-US"/>
              </w:rPr>
              <w:t>Odporúča ZBSK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redložiť na rokovanie ZBSK a schváliťpredložený návrh uznesenia</w:t>
            </w:r>
          </w:p>
        </w:tc>
        <w:tc>
          <w:tcPr>
            <w:tcW w:w="16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ekzoznamu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Arial"/>
      <w:color w:val="auto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Trebuchet MS" w:hAnsi="Trebuchet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02:00Z</dcterms:created>
  <dc:creator>Demčáková</dc:creator>
  <dc:description/>
  <cp:keywords/>
  <dc:language>en-US</dc:language>
  <cp:lastModifiedBy>Mária Demčáková</cp:lastModifiedBy>
  <cp:lastPrinted>2017-06-08T14:06:00Z</cp:lastPrinted>
  <dcterms:modified xsi:type="dcterms:W3CDTF">2017-06-09T10:49:00Z</dcterms:modified>
  <cp:revision>31</cp:revision>
  <dc:subject/>
  <dc:title>Prebytočný majetok č</dc:title>
</cp:coreProperties>
</file>